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2825355"/>
            <w:bookmarkStart w:id="1" w:name="__Fieldmark__0_7282535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2825355"/>
            <w:bookmarkStart w:id="3" w:name="__Fieldmark__1_7282535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2825355"/>
            <w:bookmarkStart w:id="5" w:name="__Fieldmark__2_7282535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2825355"/>
            <w:bookmarkStart w:id="7" w:name="__Fieldmark__3_7282535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2825355"/>
            <w:bookmarkStart w:id="9" w:name="__Fieldmark__4_7282535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2825355"/>
            <w:bookmarkStart w:id="11" w:name="__Fieldmark__5_7282535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2825355"/>
            <w:bookmarkStart w:id="13" w:name="__Fieldmark__6_7282535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2825355"/>
            <w:bookmarkStart w:id="16" w:name="__Fieldmark__7_7282535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2825355"/>
            <w:bookmarkStart w:id="18" w:name="__Fieldmark__8_7282535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2825355"/>
            <w:bookmarkStart w:id="20" w:name="__Fieldmark__9_7282535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2825355"/>
            <w:bookmarkStart w:id="22" w:name="__Fieldmark__10_7282535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2825355"/>
            <w:bookmarkStart w:id="25" w:name="__Fieldmark__11_7282535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2825355"/>
            <w:bookmarkStart w:id="27" w:name="__Fieldmark__12_7282535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72825355"/>
            <w:bookmarkStart w:id="29" w:name="__Fieldmark__13_72825355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2825355"/>
            <w:bookmarkStart w:id="31" w:name="__Fieldmark__14_7282535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2825355"/>
            <w:bookmarkStart w:id="33" w:name="__Fieldmark__15_7282535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2825355"/>
            <w:bookmarkStart w:id="35" w:name="__Fieldmark__16_7282535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2825355"/>
            <w:bookmarkStart w:id="37" w:name="__Fieldmark__17_7282535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2825355"/>
            <w:bookmarkStart w:id="39" w:name="__Fieldmark__18_7282535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2825355"/>
            <w:bookmarkStart w:id="41" w:name="__Fieldmark__19_7282535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2825355"/>
            <w:bookmarkStart w:id="43" w:name="__Fieldmark__20_7282535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2825355"/>
            <w:bookmarkStart w:id="45" w:name="__Fieldmark__21_7282535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72825355"/>
            <w:bookmarkStart w:id="47" w:name="__Fieldmark__22_72825355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72825355"/>
            <w:bookmarkStart w:id="49" w:name="__Fieldmark__23_7282535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72825355"/>
            <w:bookmarkStart w:id="51" w:name="__Fieldmark__24_72825355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72825355"/>
            <w:bookmarkStart w:id="54" w:name="__Fieldmark__25_7282535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72825355"/>
            <w:bookmarkStart w:id="56" w:name="__Fieldmark__26_7282535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72825355"/>
            <w:bookmarkStart w:id="58" w:name="__Fieldmark__27_7282535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72825355"/>
            <w:bookmarkStart w:id="61" w:name="__Fieldmark__28_7282535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72825355"/>
            <w:bookmarkStart w:id="64" w:name="__Fieldmark__29_7282535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72825355"/>
            <w:bookmarkStart w:id="66" w:name="__Fieldmark__30_7282535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72825355"/>
            <w:bookmarkStart w:id="69" w:name="__Fieldmark__31_7282535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72825355"/>
            <w:bookmarkStart w:id="71" w:name="__Fieldmark__32_7282535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72825355"/>
            <w:bookmarkStart w:id="74" w:name="__Fieldmark__33_7282535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72825355"/>
            <w:bookmarkStart w:id="77" w:name="__Fieldmark__34_7282535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72825355"/>
            <w:bookmarkStart w:id="79" w:name="__Fieldmark__35_7282535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72825355"/>
            <w:bookmarkStart w:id="81" w:name="__Fieldmark__36_7282535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72825355"/>
            <w:bookmarkStart w:id="83" w:name="__Fieldmark__37_7282535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72825355"/>
            <w:bookmarkStart w:id="85" w:name="__Fieldmark__38_7282535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72825355"/>
            <w:bookmarkStart w:id="87" w:name="__Fieldmark__39_7282535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